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1/2025/SAD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A FOURNITURE DES SERVICES DE TELECOMMUNICATION (MOBILE, INTERNET ET FIXE) POUR LES STRUCTURES RELEVANT DU GST TTA.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 w:bidi="ar-SA"/>
        </w:rPr>
      </w:pPr>
      <w:r>
        <w:rPr>
          <w:b/>
          <w:bCs/>
          <w:i/>
          <w:sz w:val="22"/>
          <w:szCs w:val="22"/>
          <w:lang w:val="fr-MA" w:bidi="ar-SA"/>
        </w:rPr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12-12T12:17:00Z</dcterms:modified>
  <cp:revision>41</cp:revision>
  <dc:subject/>
  <dc:title>ACTE D'ENGAGEMENT </dc:title>
</cp:coreProperties>
</file>